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изобразительному искусству во 2 классе </w:t>
      </w:r>
      <w:r>
        <w:rPr/>
        <w:t>на 18-23 мая 2020 г.</w:t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25"/>
        <w:gridCol w:w="4961"/>
        <w:gridCol w:w="1843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 пятен, линий, пропорций как средство художественной выразительности. «Весна ид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типия. Парк аттракционов своей мечты. «Экзамен художника Тюбика»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видео-презентацию на тему «Монотипия»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yg-0F-p5Ft4&amp;feature=emb_logo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работу (на выбор) на альбомном листе формат А4.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аботу  прислать на  WhatsApp в группу «ИЗО 2 класс»  или эл. почту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изобразительному искусству в 3 классе </w:t>
      </w:r>
      <w:r>
        <w:rPr/>
        <w:t>на 18-23 мая 2020 г.</w:t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25"/>
        <w:gridCol w:w="4961"/>
        <w:gridCol w:w="1843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фотографии, видеосъемки, бумажной пластики, гуаши, акварели, пастели, восковых мелков, туши, карандаша, фломастеров, пластилина, глины, подручных и природных материалов. Выставка рабо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рисунок на свободную тему, использу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азличные художественные техники и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аботы  прислать на  WhatsApp в группу «ИЗО 3 класс»  или эл. почту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изобразительному искусству в 4 классе </w:t>
      </w:r>
      <w:r>
        <w:rPr/>
        <w:t>на 18-23 мая 2020 г.</w:t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25"/>
        <w:gridCol w:w="4961"/>
        <w:gridCol w:w="1843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произведениях пластических искусств общечеловеческих идей о нравственности и эстетике: отношение к природе, человеку и обществу. Обобщение по теме «Искусство объединяет наро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 эмоциональная оценка шедевров русского и зарубежного искусства, изображающих природу. Общность тематики, передаваемых чувств, отношения к природе в произведениях авторов – представителей разных культур, народов, стран (например, А.К.Саврасов, И.И.Левитан,И.И.Шишкин, Н.К.Рерих, К.Моне, П.Сезанн, В.Ван Гог ) Каждый народ – художни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рисунок на свободную тему, использу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азличные художественные техники и материалы</w:t>
            </w:r>
          </w:p>
          <w:p>
            <w:pPr>
              <w:pStyle w:val="Normal"/>
              <w:tabs>
                <w:tab w:val="clear" w:pos="708"/>
                <w:tab w:val="left" w:pos="93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аботы  прислать на  WhatsApp в группу «ИЗО 4 класс»  или эл. почту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зобразительному искусству в 5 классе</w:t>
      </w:r>
      <w:r>
        <w:rPr/>
        <w:t xml:space="preserve"> на 18-23 мая 2020 г.</w:t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25"/>
        <w:gridCol w:w="4961"/>
        <w:gridCol w:w="1843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16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усская классическая скульптура XVIII века (Ф.И. Шубин, М.И. Козловский. Монументальная скульптура второй половины XIX века (М.О. Микешин, А.М. Опекушин, М.М. Антокольский). Крупнейшие художественные музеи мира и их роль в культуре (Прадо, Лувр, Дрезденская галерея). Российские художественные музеи (Русский музей, Эрмитаж, Третьяковская галерея, Музей изобразительных искусств имени А.С. Пушкина)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</w:rPr>
              <w:t xml:space="preserve">Ознакомиться с учебным материалом, пройдя по ссылке </w:t>
            </w:r>
            <w:hyperlink r:id="rId6">
              <w:r>
                <w:rPr>
                  <w:rStyle w:val="InternetLink"/>
                </w:rPr>
                <w:t>https://muzei-mira.com/krupnejshie-muzei-mira.html</w:t>
              </w:r>
            </w:hyperlink>
          </w:p>
          <w:p>
            <w:pPr>
              <w:pStyle w:val="Normal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еи мира - Прадо, Лувр, Дрезденская галерея, Русский музей, Эрмитаж, Третьяковская галерея, Музей изобразительных искусств имени А.С. Пушкина.</w:t>
            </w:r>
          </w:p>
          <w:p>
            <w:pPr>
              <w:pStyle w:val="Normal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рисунок на свободную тему, использу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азличные художественные техники и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исунка  прислать на  WhatsApp в группу «ИЗО 5 класс»  или эл. почту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изобразительному искусству в 6 классе </w:t>
      </w:r>
      <w:r>
        <w:rPr/>
        <w:t>на 18-23 мая 2020 г.</w:t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352"/>
        <w:gridCol w:w="5134"/>
        <w:gridCol w:w="1809"/>
        <w:gridCol w:w="372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едставлений о выражении в образах искусства нравственного поиска человечества (В.М. Васнецов, М.В. Нестер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пленэре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рисунок на свободную тему, использу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азличные художественные техники и материал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аботы прислать на  WhatsApp в группу «ИЗО 6 класс»  или эл. почту 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изобразительному искусству в 7 классе </w:t>
      </w:r>
      <w:r>
        <w:rPr/>
        <w:t>на 18-23 мая 2020 г.</w:t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383"/>
        <w:gridCol w:w="5103"/>
        <w:gridCol w:w="1843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лективный процесс творчества в кино (сценарист, режиссер, оператор, художник, актер). Мастера российского кинематографа (С.М. Эйзенштейн, С.Ф. Бондарчук, А.А. Тарковский, Н.С. Михалк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левизионное изображение, его особенности и возможности (видеосюжет, репортаж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дожественно-творческие проекты.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мотреть (на выбор) фильмы мастеров российского кинематографа (С.М. Эйзенштейн, С.Ф. Бондарчук, А.А. Тарковский, Н.С. Михалко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 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g-0F-p5Ft4&amp;feature=emb_logo" TargetMode="External"/><Relationship Id="rId3" Type="http://schemas.openxmlformats.org/officeDocument/2006/relationships/hyperlink" Target="mailto:39375gmv@mail.ru" TargetMode="External"/><Relationship Id="rId4" Type="http://schemas.openxmlformats.org/officeDocument/2006/relationships/hyperlink" Target="mailto:39375gmv@mail.ru" TargetMode="External"/><Relationship Id="rId5" Type="http://schemas.openxmlformats.org/officeDocument/2006/relationships/hyperlink" Target="mailto:39375gmv@mail.ru" TargetMode="External"/><Relationship Id="rId6" Type="http://schemas.openxmlformats.org/officeDocument/2006/relationships/hyperlink" Target="https://muzei-mira.com/krupnejshie-muzei-mira.html" TargetMode="External"/><Relationship Id="rId7" Type="http://schemas.openxmlformats.org/officeDocument/2006/relationships/hyperlink" Target="mailto:39375gmv@mail.ru" TargetMode="External"/><Relationship Id="rId8" Type="http://schemas.openxmlformats.org/officeDocument/2006/relationships/hyperlink" Target="mailto:39375gmv@mail.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6:44:00Z</dcterms:created>
  <dc:creator>5</dc:creator>
  <dc:description/>
  <cp:keywords/>
  <dc:language>en-US</dc:language>
  <cp:lastModifiedBy>Мария</cp:lastModifiedBy>
  <dcterms:modified xsi:type="dcterms:W3CDTF">2020-05-16T20:49:00Z</dcterms:modified>
  <cp:revision>4</cp:revision>
  <dc:subject/>
  <dc:title/>
</cp:coreProperties>
</file>